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Henry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When I hold my Guinea Pig Henry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he makes me feel safe inside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Warm fur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Red eyes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Chubby little body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Henry is my buddy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By Olivi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20:44:00Z</dcterms:created>
  <dc:creator>Julie Lorusso</dc:creator>
  <dc:description/>
  <cp:keywords/>
  <dc:language>en-US</dc:language>
  <cp:lastModifiedBy>Julie Lorusso</cp:lastModifiedBy>
  <cp:lastPrinted>2009-11-05T15:45:00Z</cp:lastPrinted>
  <dcterms:modified xsi:type="dcterms:W3CDTF">2009-11-05T20:48:00Z</dcterms:modified>
  <cp:revision>1</cp:revision>
  <dc:subject/>
  <dc:title>Henry</dc:title>
</cp:coreProperties>
</file>